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br w:type="column"/>
      </w:r>
      <w:r>
        <w:rPr>
          <w:rFonts w:ascii="Times New Roman" w:hAnsi="Times New Roman"/>
          <w:sz w:val="26"/>
        </w:rPr>
        <w:t xml:space="preserve">Le quatorze septembre mil neuf cent soixante doux à quinze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 xml:space="preserve">heures quarante cinq minutes est née faubourg de Chalon, la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 xml:space="preserve">corniche à Hole : Eva Eléonor du sexe féminin de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 xml:space="preserve">Christopher Gilles né à Hole, Irlande, le quinze février mil neuf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 xml:space="preserve">cent trente quatre, chevrier et de Marie Thérèse Agnès Bailly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 xml:space="preserve">née à Pluvieux le seize novembre mil neuf cent trente son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 xml:space="preserve">épouse femme au foyer sur la déclaration du père qui lecture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 xml:space="preserve">faite et invité à lire l’acte a signé avec nous Edouard Jeannin,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6"/>
        </w:rPr>
        <w:t>adjoint au maire de Hole, officier de l’état civil par délégation.</w:t>
      </w:r>
    </w:p>
    <w:sectPr>
      <w:type w:val="continuous"/>
      <w:pgSz w:orient="landscape" w:w="16838" w:h="11906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Dalkia F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0:43:00Z</dcterms:created>
  <dc:creator>Cuquemel</dc:creator>
  <dc:description/>
  <dc:language>en-US</dc:language>
  <cp:lastModifiedBy/>
  <dcterms:modified xsi:type="dcterms:W3CDTF">1999-05-27T14:31:00Z</dcterms:modified>
  <cp:revision>3</cp:revision>
  <dc:subject/>
  <dc:title> Le quatorze septembre mil neuf cent soixante doux à quinz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quemel</vt:lpwstr>
  </property>
</Properties>
</file>